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ppendix C.1. Patient consent form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lang w:val="en-US"/>
        </w:rPr>
      </w:pPr>
      <w:r>
        <w:rPr>
          <w:lang w:val="en-US"/>
        </w:rPr>
        <w:t>PONTIFICIA UNIVERSIDAD JAVERIANA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FACULTIES OF ENGINEERING, MEDICINE AND ARCHITECTURE AND DESIGN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SCIENTIFIC AND TECHNOLOGICAL MODEL FOR THE STUDY AND ANALYSIS OF PRESSURE BEHAVIOR IN DIABETIC FOOT, FOR THE EARLY PREVENTION OF INJURIES AND AMPUTATIONS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COLCIENCIAS CODE: 1203 – 14 – 013 – 97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>CONSENT FOR PARTICIPATION IN RESEARCH</w:t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I, _________________________________, identified with identity document No. _____________ from _______________, have been advised about the objectives of the study </w:t>
      </w:r>
      <w:r>
        <w:rPr>
          <w:b/>
          <w:lang w:val="en-US"/>
        </w:rPr>
        <w:t>“Design and development of an insole to change the plant pressure”.</w:t>
      </w:r>
      <w:r>
        <w:rPr>
          <w:lang w:val="en-US"/>
        </w:rPr>
        <w:t xml:space="preserve"> I have been widely and satisfactorily explained about my participation and damaging effects to my health are not foreseen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Therefore, I sign this written consent to take part of this research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ignatur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I.C. No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Bogotá D.C. </w:t>
      </w:r>
    </w:p>
    <w:sectPr>
      <w:headerReference w:type="default" r:id="rId2"/>
      <w:footerReference w:type="default" r:id="rId3"/>
      <w:type w:val="nextPage"/>
      <w:pgSz w:w="12240" w:h="15840"/>
      <w:pgMar w:left="2694" w:right="900" w:gutter="0" w:header="708" w:top="1417" w:footer="708" w:bottom="1417"/>
      <w:pgNumType w:start="4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Design by Martha Zequera Dia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8:00Z</dcterms:created>
  <dc:creator>Ingenieria Electronica</dc:creator>
  <dc:description/>
  <dc:language>en-US</dc:language>
  <cp:lastModifiedBy>generaluser</cp:lastModifiedBy>
  <dcterms:modified xsi:type="dcterms:W3CDTF">2003-06-10T18:38:00Z</dcterms:modified>
  <cp:revision>2</cp:revision>
  <dc:subject/>
  <dc:title>PONTIFICIA UNIVERSIDAD JAVERIANA</dc:title>
</cp:coreProperties>
</file>